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llegato 3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ICHIARAZIONE SOSTITUTIVA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REDATTA AI SENSI DEL D.P.R. N. 445 del 28.12.20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 sottoscritto…………………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to a …................................................  il ..........................................., C.F.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sidente a 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dirizzo ................................................................................... n. civico  ………….  Cap 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sapevole della decadenza dei benefici e delle sanzioni penali previste per il caso di dichiarazione mendace o contenente dati non più rispondenti a verità, così come stabilito dagli articoli 75 e 76 del DPR n. 445 del 28.12.2000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- di essere il legale rappresentante della …………………………………………………...……………………..............................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ggetto sociale ……………………………………………….……………………………................................................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n sede legale in…………………………….……………………………………………………...................................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indirizzo........................................................................................................ n. ……....... cap.................................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n sede operativa ( se diversa dalla sede legale) in.............................................................................................. indirizzo........................................................................................................ n. ……....... cap.................................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di aver preso visione e di impegnarsi a sottostare, senza condizione o riserva alcuna, a tutte le disposizioni stabilite nell’avviso di manifestazione di interesse e dal capitolato prestazional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</w:rPr>
        <w:t>- Che le persone fisiche, con poteri di rappresentanza , attualmente in carica, sono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41"/>
        <w:gridCol w:w="2440"/>
        <w:gridCol w:w="2542"/>
      </w:tblGrid>
      <w:tr>
        <w:trPr>
          <w:trHeight w:val="4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GNOME E NO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UOGO DI NASCIT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ATA DI NASCITA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RICA RICOPERTA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che nei confronti dell'impresa e di tutte le persone fisiche sopra indicate non ricorre alcuna causa di esclusione prevista dall'art. 80 del D.Lgs n. 50/2016 e, in particolare, con riferimento al primo comma lett. a);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</w:rPr>
        <w:t>( barrare l'ipotesi che interessa e completar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 che nei confronti delle persone fisiche sopra indicate non è mai stata pronunciata sentenza di condanna, passata in giudicato, o emesso decreto penale di condanna divenuto irrevocabile, oppure sentenza di applicazione della pena su richiesta ai sensi dell'art, 444 c.p.p., per i reati previsti dal primo comma dell’art. 80 lett. a),b), c), d),f). g) del D.lgs n. 50 /2016;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VVER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  che nei confronti delle persone fisiche sopra indicate è stata emessa sentenza passata in giudicato o emesso decreto penale di condanna divenuto irrevocabile oppure sentenza di applicazione della pena si richiesta a i sensi dell'art 444 del c.p.p pe ri seguenti reati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7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671"/>
        <w:gridCol w:w="2217"/>
        <w:gridCol w:w="25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GGETTO CONDANNA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NTENZA/DECRETO DE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AT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NA APPLIC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  che le condanne per le quali le persone fisiche, con poteri di rappresentanza precedentemente indicate abbiano beneficiato della non menzione sono i seguent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655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GGETTO CONDANNATO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NTENZA/DECRETO D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  che le condanne per le quali le persone fisiche con poteri di rappresentanza e i direttori tecnici precedentemente elencati abbiano beneficiato della sospensione della pena sono i seguent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655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44"/>
      </w:tblGrid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GGETTO CONDANNATO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NTENZA/DECRETO D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446"/>
        <w:gridCol w:w="1809"/>
        <w:gridCol w:w="1843"/>
        <w:gridCol w:w="1711"/>
      </w:tblGrid>
      <w:tr>
        <w:trPr>
          <w:trHeight w:val="54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 E NOM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UOGO DI NASCIT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RICA RICOPER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O AL</w:t>
            </w:r>
          </w:p>
        </w:tc>
      </w:tr>
      <w:tr>
        <w:trPr>
          <w:trHeight w:val="7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6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5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1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che nei confronti delle persone fisiche sopra indicate, cessate dalla carica nell'anno antecedente la data di pubblicazione della presente manifestazione di interesse, non è mai stata pronunciata sentenza di condanna passata in giudicato o emesso decreto penale di condanna divenuto irrevocabile oppure sentenza di applicazione della pena su richiesta ai sensi dell'art. 444 del c.p.p, per i reati previsti dal primo comma lett. a), b), c), d), e), f), g) del D.Lgs n. 50/201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VVER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[  ] che nei confronti delle persone fisiche sotto indicate, cessate dalla carica nell’anno precedente alla data di pubblicazione dell’avviso di interesse antecedente alla data di invio della lettera di invito, è stata emessa sentenza di condanna passata in giudicato o emesso decreto penale di condanna divenuto irrevocabile oppure sentenza di applicazione della pena su richiesta ai sensi dell'art. 444 del c.p.p per i seguenti reati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87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671"/>
        <w:gridCol w:w="2217"/>
        <w:gridCol w:w="25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GGETTO CONDANNA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NTENZA/DECRETO DE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AT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NA APPLIC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 barrare l'ipotesi che interessa e completar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di aver adottato i seguenti atti o misure di completa ed effettiva dissociazione dalla condotta penalmente sanzionata, nei confronti dei soggetti sopra indicati, cessati dalla carica nel triennio antecedente la data della manifestazione di interes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.................................................................................................................................. 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di non aver adottato alcun atto o misura di dissociazione della condotta penalmente sanzionata, nei confronti dei soggetti sopra indicati, cessati dalla carica nell’anno  antecedente alla data di pubblicazione della manifestazione di interess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 barrare le ipotesi che interessano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  ) di non trovarsi in una delle condizioni previste dal secondo comma dell’art. 80 del D.Lgs n. 50/2106 relative alle disposizioni antimafia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di non trovarsi in alcuna situazione di controllo di cui all'art. 2359 del Codice Civile rispetto ad altro soggetto e di aver formulato l'offerta autonomamente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vver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di non essere a conoscenza della partecipazione alla medesima procedura di soggetti che si trovano, con riferimento alla scrivente impresa, in una delle situazione di controllo di cui all'art. 2359 del codice civile e di aver formulato l'offerta autonomamente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vver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di essere a conoscenza della partecipazione alla medesima procedura di soggetti che si trovano, con riferimento alla scrivente impresa, in una delle situazioni di controllo di cui all'art. 2359 del codice civile e di aver formulato l'offerta autonomament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 ) che la partecipazione alla presente manifestazione di interesse non determina alcun conflitto di interess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 riguardo agli obblighi di cui alla legge n. 68/99 che l'impresa si trova nella seguente situazion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 )</w:t>
      </w:r>
      <w:r>
        <w:rPr>
          <w:rFonts w:cs="Garamond" w:ascii="Garamond" w:hAnsi="Garamond"/>
          <w:i/>
        </w:rPr>
        <w:t xml:space="preserve"> barrare le ipotesi che interessan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di essere in regola con le norme che disciplinano il diritto al lavoro dei disabili e di non essere assoggettabile agli obblighi di assunzione obbligatoria di cui alla legge n. 68/1999 in quanto occupa non più di 15 dipendenti, oppure da 15 a 35 dipendenti e non ha effettuato nuove assunzioni dopo il 18.01.2000;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vver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di essere in regola con le norme che disciplinano il diritto al lavoro dei disabili e di aver ottemperato alle norme di cui all'art. 17 della legge n. 68/1999 in quanto occupa più di 35 dipendenti, oppure occupa da 15 a 35 dipendenti ed ha effettuato nuove assunzioni dopo il 18.01.2000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vvero</w:t>
      </w:r>
    </w:p>
    <w:p>
      <w:pPr>
        <w:pStyle w:val="Normal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[ ] di non essere tenuta agli obblighi di cui alla normativa sul diritto al lavoro dei disabili in considerazione della natura dell’associazio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-     di avere piena conoscenza di tutte le circostanze generali e particolari che possono influire </w:t>
        <w:tab/>
        <w:t xml:space="preserve">sulla </w:t>
        <w:tab/>
        <w:t xml:space="preserve">determinazione dell'offerta e sull'espletamento del servizio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essere in possesso dell'idoneità professionale e di tutte le autorizzazioni richieste dalla vigente normativa statale e regionale per l'espletamento delle attività oggetto dell'appal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essere in grado di svolgere tutte le prestazioni richieste dal capitolato speciale e di essere disponibile ad iniziare il servizio anche in pendenza della stipula contrattuale;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noltre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i sensi della legge 13.08.2010 n. 136 sull'obbligo di tracciabilità dei flussi finanziari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'impresa, in caso di convenzionamento, dichiara di assumere gli obblighi di tracciabilità dei flussi finanziari di cui alla suddetta legg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le fine si impegna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993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tilizzare, per i pagamenti destinati a dipendenti, consulenti e fornitori di beni e servizi rientranti nelle spese generali, nonché quelli destinati alla provvista di immobilizzazioni tecniche, bonifici bancari o postali ovvero altri strumenti idonei a garantire la piena tracciabilità delle operazioni per l'intero importo, anche se questo non è riferibile in via esclusiva al presente rapporto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993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omunicare all'Azienda USL Toscana Nord Ovest gli estremi identificativi dei conti correnti di cui al punto precedente, nonché le generalità e il codice fiscale delle persone delegate ad operare su di essi, entro sette giorni dalla loro accensione;</w:t>
      </w:r>
    </w:p>
    <w:p>
      <w:pPr>
        <w:pStyle w:val="Normal"/>
        <w:tabs>
          <w:tab w:val="left" w:pos="709" w:leader="none"/>
        </w:tabs>
        <w:ind w:left="993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</w:t>
      </w:r>
      <w:r>
        <w:rPr>
          <w:rFonts w:cs="Garamond" w:ascii="Garamond" w:hAnsi="Garamond"/>
        </w:rPr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____________________________  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95975</wp:posOffset>
              </wp:positionH>
              <wp:positionV relativeFrom="paragraph">
                <wp:posOffset>635</wp:posOffset>
              </wp:positionV>
              <wp:extent cx="94361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13.75pt;mso-wrap-distance-left:0pt;mso-wrap-distance-right:0pt;mso-wrap-distance-top:0pt;mso-wrap-distance-bottom:0pt;margin-top:0.05pt;mso-position-vertical-relative:text;margin-left:46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Garamond" w:hAnsi="Garamond" w:cs="Garamon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ahoma" w:hAnsi="Tahoma" w:cs="Tahoma"/>
      <w:sz w:val="22"/>
      <w:szCs w:val="22"/>
    </w:rPr>
  </w:style>
  <w:style w:type="character" w:styleId="WW8Num2z0">
    <w:name w:val="WW8Num2z0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43:00Z</dcterms:created>
  <dc:creator>acalenti</dc:creator>
  <dc:description/>
  <cp:keywords/>
  <dc:language>en-US</dc:language>
  <cp:lastModifiedBy>acalenti</cp:lastModifiedBy>
  <dcterms:modified xsi:type="dcterms:W3CDTF">2018-02-28T13:14:00Z</dcterms:modified>
  <cp:revision>3</cp:revision>
  <dc:subject/>
  <dc:title>Allegato 3</dc:title>
</cp:coreProperties>
</file>